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-28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муниципального управления» по итогам  9 месяцев 2019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5695" w:type="dxa"/>
        <w:jc w:val="left"/>
        <w:tblInd w:w="-10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2040"/>
        <w:gridCol w:w="2715"/>
        <w:gridCol w:w="2325"/>
        <w:gridCol w:w="1305"/>
        <w:gridCol w:w="1305"/>
        <w:gridCol w:w="960"/>
        <w:gridCol w:w="1140"/>
        <w:gridCol w:w="900"/>
        <w:gridCol w:w="2435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5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Развитие муниципального управления и муниципальной службы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На постоянной основе   совершенствуется</w:t>
            </w:r>
            <w:r>
              <w:rPr>
                <w:color w:val="000000"/>
                <w:sz w:val="24"/>
                <w:szCs w:val="24"/>
              </w:rPr>
              <w:t xml:space="preserve"> уровень дополнительного профессионального образования лиц, занятых в системе местного самоуправления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5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ополнительного профессионального образования муниципальных служащих, работников осуществляющих техническое обеспечение деятельности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П город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С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,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иГ города Батайс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о дополнительное профессиональное образование 4 муниципальных служащих,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контракты: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005-250 от 23.01.2019,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412.16-Д-19/0004 от 30.01.2019,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412.16-Д-19/0034 от 04.03.2019,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238/1-19 от 12.04.2019.</w:t>
            </w:r>
          </w:p>
          <w:p>
            <w:pPr>
              <w:pStyle w:val="Normal"/>
              <w:spacing w:lineRule="auto" w:line="21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в процессе реализа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развития муниципальных служащих и иных лиц, занятых в системе местного самоуправления в городе Батайске проводится на  постоянной основе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в свою очередь формирует высококвалифицированный кадровый состав муниципальной служб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Совершенствование муниципальных нормативных правовых актов  по вопросам развития муниципальной службы, усовершенствования системы оплаты труда разработано в соответствии с действующим законодательство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5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5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территориального общественного самоуправления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лата материального поощрения органам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, Администрация города Батайска, отраслевые (функциональные) органы администраци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 целью выплаты материального поощрения разработано постановление Администрации города Батайска «Об утверждении </w:t>
            </w:r>
            <w:r>
              <w:rPr>
                <w:rFonts w:cs="Times New Roman" w:ascii="Times New Roman" w:hAnsi="Times New Roman"/>
                <w:color w:val="1B1B1B"/>
                <w:sz w:val="24"/>
                <w:szCs w:val="24"/>
                <w:lang w:eastAsia="en-US"/>
              </w:rPr>
              <w:t xml:space="preserve">Положения о материальном поощрении органов территориального общественного самоуправления муниципального образования «Город Батайск» от 30.01.2018 </w:t>
            </w:r>
          </w:p>
          <w:p>
            <w:pPr>
              <w:pStyle w:val="ConsPlusCell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1B1B1B"/>
                <w:sz w:val="24"/>
                <w:szCs w:val="24"/>
                <w:lang w:eastAsia="en-US"/>
              </w:rPr>
              <w:t>1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в процессе реализац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ганизация и  проведение муници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 xml:space="preserve">на зва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«Лучшее территориальное общественное самоуправление в Ростовск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ласти» на территории муниципального образования «Город Батайск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ационный отдел Администрации города Батайска</w:t>
            </w:r>
            <w:r>
              <w:rPr>
                <w:rFonts w:cs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Администрация города Батайска, отраслевые (функциональные) органы Администрации города Батайска, органы территориального общественного самоуправл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Постановление Администрации города Батайска «Об утверждении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ядка проведения муници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на звание «Лучшее территориальное общественное самоуправление в Ростов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бласти» на территории муниципального образования «Город Батайск» от 10.12.2018 № 460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 1-ом полугодии проведен 1-ый муниципальный этап 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 областного конкурса</w:t>
            </w:r>
            <w:r>
              <w:rPr>
                <w:color w:val="000000"/>
                <w:sz w:val="24"/>
                <w:szCs w:val="24"/>
              </w:rPr>
              <w:t xml:space="preserve"> победитель: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доренко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16"/>
              <w:ind w:left="0" w:right="-113" w:hanging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Анатольевна —</w:t>
            </w:r>
          </w:p>
          <w:p>
            <w:pPr>
              <w:pStyle w:val="Normal"/>
              <w:widowControl/>
              <w:suppressAutoHyphens w:val="true"/>
              <w:bidi w:val="0"/>
              <w:ind w:left="0"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территориального общественного самоуправления № 17.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Финал областного конкурса планируется на 2-ое полугодие 2019г.</w:t>
            </w:r>
          </w:p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4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в процессе реализац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3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праздничных мероприятий, поздравление с юбилейными датами рождения актива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аздничные мероприятия и поздравления с юбилейными датами сотрудников  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территориального общественного самоуправления муниципального образования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 проводятся на постоянной основе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5" w:name="__DdeLink__416_279786248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1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одпрограмма «Разработка Стратегии социально-экономического развития города Батайска Ростовской области на период до 2030 год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3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концепции Стратегии социально-экономического развития города Батайска Ростовской области на период до 2030 года; разработка концепции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 Администрации города Батайска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онцепция  Стратегии социально-экономического развития города Батайска Ростовской области на период до 2030 года разработана, план мероприятий по реализации Стратегии социально-экономического развития города Батайска Ростовской области на период до 2030 года разработан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6" w:name="__DdeLink__416_2797862481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3.2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Стратегии социально-экономического развития города Батайска Ростовской области на период до 2030 года; разработка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 Администрации города Батайска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Батайской городской Думы об утверждении  Стратегии социально-экономического развития города Батайска на период до 2030 года.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Батайской городской думы от 26.12.2018 № 321,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Батайской городской думы от 27.03.2019 № 353 «О внесении изменений в решение Батайской городской Думы от 28.11.2018 № 312 «О бюджете города Батайска на 2019 год и на плановый период 2020 и 2021 годов»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7" w:name="__DdeLink__416_2797862481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жебная записка о перераспределении бюджетных ассигнован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1.6-2/13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 31.07.201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2">
    <w:name w:val="Основной текст с отступом 2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1:00Z</dcterms:created>
  <dc:creator>Гавриленко Ю.А.</dc:creator>
  <dc:description/>
  <dc:language>en-US</dc:language>
  <cp:lastModifiedBy/>
  <cp:lastPrinted>2019-10-24T12:46:00Z</cp:lastPrinted>
  <dcterms:modified xsi:type="dcterms:W3CDTF">2019-10-24T09:55:05Z</dcterms:modified>
  <cp:revision>28</cp:revision>
  <dc:subject/>
  <dc:title/>
</cp:coreProperties>
</file>